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к проекту закона Ханты-Мансийского автономного округа – Югры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циальной поддержке отдельных категории обучающихся 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енных образовательных организациях, частных профессиональных образовательных организациях, муниципальных общеобразовательных организациях, частных общеобразовательных организациях, расположенных на территории Ханты-Мансийского автономного округа – Югры и  дополнительном финансовом  обеспечении мероприятий по организации питания обучающихся в муниципальных общеобразовательных организациях, частных общеобразовательных организациях, расположенных на территории Ханты-Мансийского автономного округа – Югры» - (далее- проект Закон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ый законопроект определяет единый подход к обеспечению питанием обучающихся в образовательных организациях автономного округа вне зависимости от формы собственности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онопроектом предлагается в соответствии с установленными федеральным законодательством нормами закрепить </w:t>
        <w:tab/>
        <w:t>обязанность образовательных организаций по организации питания обучающихся в соответствии с санитарно-эпидемиологическими правилам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ab/>
        <w:t>Источниками средств на обеспечение питанием обучающихся образовательных организаций могут быть бюджет автономного округа, местные бюджеты, а также средства родителей (законных представителей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Кроме того, предлагается за счет бюджета автономного округа полностью обеспечивать питанием обучающихся льготной категории, сохраняя данную норму как меру социальной поддержки, и частично компенсировать затраты на обеспечение питанием обучающихся, не отнесенных к льготной категории, на этапе освоения ими программ начального, основного и среднего общего образования. При этом в законопроекте устанавливаются направления расходования бюджетных средст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Проект Закона </w:t>
      </w:r>
      <w:r>
        <w:rPr>
          <w:b/>
          <w:sz w:val="28"/>
          <w:szCs w:val="28"/>
        </w:rPr>
        <w:t xml:space="preserve">полностью </w:t>
      </w:r>
      <w:r>
        <w:rPr>
          <w:sz w:val="28"/>
          <w:szCs w:val="28"/>
        </w:rPr>
        <w:t>сохраняет</w:t>
      </w:r>
      <w:r>
        <w:rPr>
          <w:b/>
          <w:sz w:val="28"/>
          <w:szCs w:val="28"/>
        </w:rPr>
        <w:t xml:space="preserve"> предусмотренную в действующем законодательстве (30-оз, 115-оз) социальную поддержку в вид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д</w:t>
      </w:r>
      <w:r>
        <w:rPr>
          <w:rStyle w:val="Blk"/>
          <w:b/>
          <w:sz w:val="28"/>
          <w:szCs w:val="28"/>
        </w:rPr>
        <w:t>вухразового питания</w:t>
      </w:r>
      <w:r>
        <w:rPr>
          <w:rStyle w:val="Blk"/>
          <w:sz w:val="28"/>
          <w:szCs w:val="28"/>
        </w:rPr>
        <w:t xml:space="preserve"> в учебное время по месту нахождения образовательной организации в отношении обучающихся льготной категории: </w:t>
      </w:r>
      <w:r>
        <w:rPr>
          <w:sz w:val="28"/>
          <w:szCs w:val="28"/>
        </w:rPr>
        <w:t>детей-сирот и детей, оставшихся без попечения родителей, лиц из числа детей-сирот и детей, оставшихся без попечения родителей, детей с ограниченными возможностями здоровья и детей из многодетных, малоимущих сем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ов</w:t>
      </w:r>
      <w:r>
        <w:rPr>
          <w:sz w:val="28"/>
          <w:szCs w:val="28"/>
        </w:rPr>
        <w:t xml:space="preserve"> обучающимся по программам подготовки квалифицированных рабочих (служащих) в государственных профессиональных образовательных организациях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>сухого пайка или денежной компенсации</w:t>
      </w:r>
      <w:r>
        <w:rPr>
          <w:sz w:val="28"/>
          <w:szCs w:val="28"/>
        </w:rPr>
        <w:t xml:space="preserve"> воспитанникам государственных общеобразовательных организаций, относящимся к категориям детей-сирот и детей, оставшихся без попечения родителей, лиц из числа детей-сирот и детей, оставшихся без попечения родителей, на время пребывания в семьях родственников или других граждан в выходные, праздничные и каникулярные д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итанием за счет средств бюджета автономного округа обучающихся, не отнесенных к льготной категории,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расположенных на территории автономного округа законопроектом предлагается осуществлять путем  </w:t>
      </w:r>
      <w:r>
        <w:rPr>
          <w:b/>
          <w:sz w:val="28"/>
          <w:szCs w:val="28"/>
        </w:rPr>
        <w:t>дополнительного финансового обеспечения</w:t>
      </w:r>
      <w:r>
        <w:rPr>
          <w:sz w:val="28"/>
          <w:szCs w:val="28"/>
        </w:rPr>
        <w:t xml:space="preserve"> мероприятий по организации питания обучающихся в муниципальных  общеобразовательных организациях и частных общеобразовательных организациях, не относящихся к льготной категории. В соответствии с нормами Бюджетного кодекса данные средства будут предоставляться только при наличии финансирования со стороны Учредителя (собственные средства, средства родителей (законных представителей) обучающих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вышеуказанных мероприятий по обеспечению питанием проектом закона органы местного самоуправления муниципальных образований автономного округа (далее также - органы местного самоуправления) наделяются отдельными государственными полномочиям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по социальной поддержке обучающихся льготной категории в виде предоставления двухразового питания в учебное время по месту нахождения общеобразовательной организаци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полнительному финансовому обеспечению мероприятий по организации питания обучающихся, не отнесенных к льготной категории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В целях финансового обеспечения переданных органам местного самоуправления отдельных государственных полномочий определена методика (способ) расчета объема субвенций, предоставляемых местным бюджетам из бюджета автоном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ельное финансовое обеспечение мероприятий по организации питания обучающихся в муниципальных общеобразовательных организациях осуществляется за счет передаваемых в местные бюджеты из автономного округа межбюджетных трансфертов в форме субсидии.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ектом Закона вводится норма, предусматривающая возможность направления экономии средств бюджета автономного округа, сложившейся в связи с пропусками, обучающимися занятий (в том числе по причинам карантина, болезни, актированных дней), на осуществление мероприятий по улучшению </w:t>
      </w:r>
      <w:r>
        <w:rPr>
          <w:color w:val="FF0000"/>
          <w:sz w:val="28"/>
          <w:szCs w:val="28"/>
        </w:rPr>
        <w:t>обеспечения</w:t>
      </w:r>
      <w:r>
        <w:rPr>
          <w:sz w:val="28"/>
          <w:szCs w:val="28"/>
        </w:rPr>
        <w:t xml:space="preserve"> питани</w:t>
      </w:r>
      <w:r>
        <w:rPr>
          <w:color w:val="FF0000"/>
          <w:sz w:val="28"/>
          <w:szCs w:val="28"/>
        </w:rPr>
        <w:t>ем</w:t>
      </w:r>
      <w:r>
        <w:rPr>
          <w:sz w:val="28"/>
          <w:szCs w:val="28"/>
        </w:rPr>
        <w:t xml:space="preserve"> всех категорий обучающихся.</w:t>
      </w:r>
    </w:p>
    <w:p>
      <w:pPr>
        <w:pStyle w:val="Style20"/>
        <w:widowControl w:val="false"/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 предлагает определить датой вступления в силу настоящего проекта Закона - 1 января 2016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принятием настоящего проекта Закона подлежат  признанию утратившими силу 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Ханты-Мансийского автономного округа - Югры от 26 февраля 2006 года № 30-оз «О социальной поддержке обучающихся муниципальных общеобразовательных организаций и частных общеобразовательных организаций, имеющих государственную аккредитацию, расположенных на территории Ханты-Мансийского автономного округа – Югры» а также  </w:t>
      </w:r>
      <w:r>
        <w:rPr>
          <w:sz w:val="28"/>
          <w:szCs w:val="28"/>
        </w:rPr>
        <w:t>Закон ХМАО - Югры от 07 ноября 2013 № 115-оз «О социальной поддержке отдельных категорий обучающихся в государственных образовательных организациях и частных профессиональных образовательных организациях, расположенных на территории Ханты-Мансийского автономного округа – Югры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Также потребуе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несение изменений в порядок предоставления субсидии частным профессиональным образовательным организациям, утвержденный постановлением Правительства Ханты-Мансийского автономного округа - Югры от 15.05.2009 № 112-п «О Порядке предоставления субсидии частным профессиональным образовательным организациям, находящимся на территории Ханты-Мансийского автономного округа - Югры, на обеспечение питанием (завтраками и обедами) в учебное время детей из многодетных сем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нормативных правовых актов, утверждающих Положение об обеспечении питанием обучающихся за счет средств бюджета автономного округа, Порядок предоставления субсидии на д</w:t>
      </w:r>
      <w:r>
        <w:rPr>
          <w:sz w:val="28"/>
          <w:szCs w:val="28"/>
        </w:rPr>
        <w:t>ополнительные финансовые обеспечения мероприятий по организации питания обучающихся в муниципальных общеобразовательных организациях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6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4" w:before="60" w:after="0"/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720"/>
      <w:jc w:val="center"/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Calibri" w:hAnsi="Calibri" w:eastAsia="Calibri" w:cs="Calibri"/>
      <w:b/>
      <w:sz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color w:val="00000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3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480"/>
      <w:ind w:firstLine="720"/>
      <w:jc w:val="center"/>
    </w:pPr>
    <w:rPr>
      <w:b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D09679621719088AF8A7A2857946FA15D56187A4DAD42574F9E74BC78F8727M9VC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4:05:00Z</dcterms:created>
  <dc:creator>b</dc:creator>
  <dc:description/>
  <dc:language>en-US</dc:language>
  <cp:lastModifiedBy>PushkarevaTE</cp:lastModifiedBy>
  <cp:lastPrinted>2015-06-17T09:04:00Z</cp:lastPrinted>
  <dcterms:modified xsi:type="dcterms:W3CDTF">2015-06-17T04:05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